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北省重点实验室建设运行实施方案    编写提纲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点实验室名称：</w:t>
      </w:r>
    </w:p>
    <w:p>
      <w:pPr>
        <w:pStyle w:val="Normal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方向：</w:t>
      </w:r>
    </w:p>
    <w:p>
      <w:pPr>
        <w:pStyle w:val="Normal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托单位（公章）：</w:t>
      </w:r>
    </w:p>
    <w:p>
      <w:pPr>
        <w:pStyle w:val="Normal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建单位（公章）：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验室主任：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归口管理部门（公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托单位联系人：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：</w:t>
      </w:r>
    </w:p>
    <w:p>
      <w:pPr>
        <w:pStyle w:val="Normal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归口管理单位联系人：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：</w:t>
      </w:r>
    </w:p>
    <w:p>
      <w:pPr>
        <w:pStyle w:val="Normal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日期：    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河北省科学技术厅制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实验室的目的和定位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实验室研究方向及主要研究内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研究方向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主要研究内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可量化考核的预期成果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实验室五年建设目标和主要任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验室条件建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才与团队建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实验室研究开发能力建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实验室合作交流能力建设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实验室组织架构与运行管理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验室组织管理结构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实验室日常运行管理与责任制度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（三）人员聘用与流动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（四）仪器设备管理与使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知识产权管理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开放课题管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经费投入和保障措施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年度工作计划方案和考核目标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附件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验室现有固定人员表（按研究方向填写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实验室学术委员会组成情况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现有大型仪器设备情况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实验室主要规章制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专家论证意见及论证专家签到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实验室依托单位审核及承诺意见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归口管理部门审核及承诺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33:00Z</dcterms:created>
  <dc:creator>蔡惠</dc:creator>
  <dc:description/>
  <cp:keywords/>
  <dc:language>en-US</dc:language>
  <cp:lastModifiedBy>User</cp:lastModifiedBy>
  <dcterms:modified xsi:type="dcterms:W3CDTF">2018-04-23T08:35:00Z</dcterms:modified>
  <cp:revision>5</cp:revision>
  <dc:subject/>
  <dc:title/>
</cp:coreProperties>
</file>