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河北科技师范学院硕士学位论文答辩评议书及表决票</w:t>
      </w:r>
      <w:r>
        <w:rPr>
          <w:b/>
          <w:bCs/>
          <w:sz w:val="32"/>
          <w:lang w:eastAsia="zh-CN"/>
        </w:rPr>
        <w:t>（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姓名：</w:t>
      </w: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>学科（专业）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95"/>
        <w:gridCol w:w="2090"/>
        <w:gridCol w:w="1770"/>
        <w:gridCol w:w="1635"/>
        <w:gridCol w:w="1875"/>
      </w:tblGrid>
      <w:tr>
        <w:trPr>
          <w:trHeight w:val="640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</w:rPr>
              <w:t>级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优  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良  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及  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不及格</w:t>
            </w:r>
          </w:p>
        </w:tc>
      </w:tr>
      <w:tr>
        <w:trPr>
          <w:trHeight w:val="64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</w:rPr>
              <w:t>选题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属学科发展前沿，有较大理论意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一定理论意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理论意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意义不明显或属于重复工作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较高实用价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一定实用价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实用价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实用价值不大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较高社会效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一定社会效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社会效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社会效益不大</w:t>
            </w:r>
          </w:p>
        </w:tc>
      </w:tr>
      <w:tr>
        <w:trPr>
          <w:trHeight w:val="157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综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全面了解本领域学术动态，并能精练评述，主攻方向明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较全面地了解本领域学术动态，并能精练评述，主攻方向明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对本领域内的学术动态有一般性了解，主攻方向基本明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对本领域内的学术动态了解不全面，综述能力差</w:t>
            </w:r>
          </w:p>
        </w:tc>
      </w:tr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水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严密的理论分析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较好理论分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理论分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缺少理论分析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设计出高水平的实验，手段新，理论得到可靠验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掌握先进的实验手段，理论得到较可靠验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通过必要的实验，理论得以验证，实验数据基本可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实验手段或结果不可靠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创造性见解，成果突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新见解，成果较突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新见解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没有新见解</w:t>
            </w:r>
          </w:p>
        </w:tc>
      </w:tr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写作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条理清晰，层次分明，文笔流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条理性好，层次清楚，文笔较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有一定写作能力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写作能力较差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符合科技写作规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符合科技写作规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基本符合规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不符合规范的地方较多</w:t>
            </w:r>
          </w:p>
        </w:tc>
      </w:tr>
      <w:tr>
        <w:trPr>
          <w:trHeight w:val="71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辩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讲述很清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讲述清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讲述基本清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讲述不清楚</w:t>
            </w:r>
          </w:p>
        </w:tc>
      </w:tr>
      <w:tr>
        <w:trPr>
          <w:trHeight w:val="22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回答准确流利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回答准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回答基本正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□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lang w:val="en-US" w:eastAsia="zh-CN"/>
              </w:rPr>
              <w:t>回答</w:t>
            </w:r>
            <w:r>
              <w:rPr>
                <w:rFonts w:ascii="宋体" w:hAnsi="宋体" w:cs="宋体"/>
                <w:bCs/>
              </w:rPr>
              <w:t>错误较多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综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高水平硕士论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较好的硕士论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</w:rPr>
              <w:t>达到硕士论文水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</w:rPr>
              <w:t>不够硕士论文水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352"/>
        <w:gridCol w:w="3713"/>
      </w:tblGrid>
      <w:tr>
        <w:trPr>
          <w:trHeight w:val="315" w:hRule="atLeast"/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士学位表决票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授予</w:t>
            </w:r>
          </w:p>
        </w:tc>
      </w:tr>
      <w:tr>
        <w:trPr>
          <w:trHeight w:val="315" w:hRule="atLeast"/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b/>
          <w:bCs/>
        </w:rPr>
        <w:t>注：</w:t>
      </w:r>
      <w:r>
        <w:rPr>
          <w:b/>
          <w:bCs/>
        </w:rPr>
        <w:t xml:space="preserve">1.  </w:t>
      </w:r>
      <w:r>
        <w:rPr>
          <w:b/>
          <w:bCs/>
        </w:rPr>
        <w:t>请投票人在相应的空格内划</w:t>
      </w:r>
      <w:r>
        <w:rPr>
          <w:rFonts w:ascii="宋体" w:hAnsi="宋体" w:cs="宋体"/>
          <w:b/>
          <w:bCs/>
        </w:rPr>
        <w:t>√。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．本评议书及表决票使用前须由学位办公室加盖公章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23:02:00Z</dcterms:created>
  <dc:creator>恩伯尔电脑</dc:creator>
  <dc:description/>
  <dc:language>en-US</dc:language>
  <cp:lastModifiedBy>Administrator</cp:lastModifiedBy>
  <cp:lastPrinted>2002-05-16T15:13:00Z</cp:lastPrinted>
  <dcterms:modified xsi:type="dcterms:W3CDTF">2017-05-26T09:46:02Z</dcterms:modified>
  <cp:revision>20</cp:revision>
  <dc:subject/>
  <dc:title>天津大学硕士学位论文答辩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