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研究生知识产权保证书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于研究生在学习期间完成的科学研究及技术成果，应归学校所有。在离校前必须把在学校从事科学研究工作的全部技术资料、实验材料、样品等交回，对涉及到知识产权的技术不得泄密、使用、许可或转让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生签字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 xml:space="preserve"> 导师签字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年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2:26:00Z</dcterms:created>
  <dc:creator>宋冬冬</dc:creator>
  <dc:description/>
  <cp:keywords/>
  <dc:language>en-US</dc:language>
  <cp:lastModifiedBy>宋冬冬</cp:lastModifiedBy>
  <dcterms:modified xsi:type="dcterms:W3CDTF">2012-11-19T08:53:00Z</dcterms:modified>
  <cp:revision>6</cp:revision>
  <dc:subject/>
  <dc:title/>
</cp:coreProperties>
</file>