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硕士学位论文终稿提交审批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12"/>
        <w:gridCol w:w="2131"/>
        <w:gridCol w:w="2364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（领域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审查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经检查已按外审专家评审意见修改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经检查已按答辩委员会意见修改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经检查符合我校学位论文格式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同意提交。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审查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查，论文格式符合要求，同意提交。</w:t>
            </w:r>
          </w:p>
          <w:p>
            <w:pPr>
              <w:pStyle w:val="Normal"/>
              <w:ind w:firstLine="29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签字：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部审核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办签字：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47:00Z</dcterms:created>
  <dc:creator>微软用户</dc:creator>
  <dc:description/>
  <cp:keywords/>
  <dc:language>en-US</dc:language>
  <cp:lastModifiedBy>微软用户</cp:lastModifiedBy>
  <dcterms:modified xsi:type="dcterms:W3CDTF">2018-03-12T02:07:00Z</dcterms:modified>
  <cp:revision>4</cp:revision>
  <dc:subject/>
  <dc:title>硕士研究生毕业论文提交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