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河北科技师范学院硕士学位论文答辩评议书及表决票（专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姓名：</w:t>
      </w:r>
      <w:r>
        <w:rPr>
          <w:rFonts w:eastAsia="Times New Roman"/>
          <w:b/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>专业领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99"/>
        <w:gridCol w:w="2250"/>
        <w:gridCol w:w="1905"/>
        <w:gridCol w:w="2060"/>
      </w:tblGrid>
      <w:tr>
        <w:trPr>
          <w:trHeight w:val="640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</w:rPr>
              <w:t>论文题目：</w:t>
            </w:r>
          </w:p>
        </w:tc>
      </w:tr>
      <w:tr>
        <w:trPr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要素</w:t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考标准</w:t>
            </w:r>
          </w:p>
        </w:tc>
      </w:tr>
      <w:tr>
        <w:trPr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  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  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  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及格</w:t>
            </w:r>
          </w:p>
        </w:tc>
      </w:tr>
      <w:tr>
        <w:trPr>
          <w:trHeight w:val="99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选题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针对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A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针对所研究领域中存在的关键问题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针对所研究领域中存在的一般问题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是所研究领域中存在的问题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不是所研究领域中存在的问题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解决实际问题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B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很好地掌握所要研究问题的现状，综合运用科学理论、方法和技术手段解决了所研究的问题，结论或结果分析符合科学要求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较好地掌握所要研究问题的现状，综合运用科学理论、方法和技术手段解决了所研究的问题，结论或结果分析符合科学要求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了解所要研究问题的现状，能综合运用科学理论、方法和技术手段去解决所研究的问题，结论或结果分析的科学性较差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不了解所要研究问题的现状，不能运用科学理论、方法和技术手段去解决所研究的问题，结论或结果分析不科学。</w:t>
            </w:r>
          </w:p>
        </w:tc>
      </w:tr>
      <w:tr>
        <w:trPr>
          <w:trHeight w:val="10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工作难易和工作量（</w:t>
            </w:r>
            <w:r>
              <w:rPr>
                <w:rFonts w:cs="宋体;SimSun" w:ascii="宋体;SimSun" w:hAnsi="宋体;SimSun"/>
                <w:b/>
              </w:rPr>
              <w:t>C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工作复杂，难度大，工作量大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工作较复杂，难度较大，工作量较大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工作有一定的难度，有一定的工作量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工作难度不大，工作量不足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进性和实用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D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结论或结果分析有新思想、新方法、新进展，具有先进性和实用性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结论或结果分析有一些新思想、新方法、新进展，有一定的先进性和实用性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结论或结果分析在先进性和实用性上一般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结论或结果分析没有先进性和实用性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07" w:hanging="207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用价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E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工作的结果创造了较大的经济、社会或生态效益，或具有相当的潜在应用价值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工作的结果创造了一定的经济、社会或生态效益，或具有一定的潜在应用价值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工作的结果有经济、社会或生态效益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工作的结果无经济、社会或生态效益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07" w:hanging="207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写作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F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论文写作规范，文笔流畅，条理清晰，逻辑性强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论文写作规范，文笔较好，条理和逻辑性较强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论文写作虽规范，但文笔、条理和逻辑性较差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论文写作不规范，文笔、条理和逻辑性都差。</w:t>
            </w:r>
          </w:p>
        </w:tc>
      </w:tr>
      <w:tr>
        <w:trPr>
          <w:trHeight w:val="482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讲述很清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讲述清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讲述基本清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讲述不清楚</w:t>
            </w:r>
          </w:p>
        </w:tc>
      </w:tr>
      <w:tr>
        <w:trPr>
          <w:trHeight w:val="12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回答准确流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回答准确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回答基本正确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回答错误较多</w:t>
            </w:r>
          </w:p>
        </w:tc>
      </w:tr>
      <w:tr>
        <w:trPr>
          <w:trHeight w:val="40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  <w:bCs/>
              </w:rPr>
              <w:t>综合评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高水平硕士论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较好的硕士论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达到硕士论文水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不够硕士论文水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841"/>
        <w:gridCol w:w="4016"/>
      </w:tblGrid>
      <w:tr>
        <w:trPr>
          <w:trHeight w:val="31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士学位表决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予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授予</w:t>
            </w:r>
          </w:p>
        </w:tc>
      </w:tr>
      <w:tr>
        <w:trPr>
          <w:trHeight w:val="31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：</w:t>
      </w: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请投票</w:t>
      </w:r>
      <w:r>
        <w:rPr>
          <w:b/>
          <w:bCs/>
        </w:rPr>
        <w:t>人在相应的空格内划</w:t>
      </w:r>
      <w:r>
        <w:rPr>
          <w:rFonts w:ascii="宋体;SimSun" w:hAnsi="宋体;SimSun" w:cs="宋体;SimSun"/>
          <w:b/>
          <w:bCs/>
        </w:rPr>
        <w:t>√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本评议书及表决票使用前须由学位办公室加盖公章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23:02:00Z</dcterms:created>
  <dc:creator>恩伯尔电脑</dc:creator>
  <dc:description/>
  <cp:keywords/>
  <dc:language>en-US</dc:language>
  <cp:lastModifiedBy>微软用户</cp:lastModifiedBy>
  <cp:lastPrinted>2002-05-16T15:13:00Z</cp:lastPrinted>
  <dcterms:modified xsi:type="dcterms:W3CDTF">2018-03-12T02:10:00Z</dcterms:modified>
  <cp:revision>2</cp:revision>
  <dc:subject/>
  <dc:title>天津大学硕士学位论文答辩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